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17.04.2024   № 184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408" w:hRule="atLeast"/>
        </w:trPr>
        <w:tc>
          <w:tcPr>
            <w:tcW w:w="5533" w:type="dxa"/>
            <w:tcBorders/>
          </w:tcPr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впорядкування квартирної черги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ind w:left="714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гр. Сотніченка Дмитра Олександровича та включити у список осіб, які мають право на позачергове отримання жилого приміщення («особа з інвалідністю внаслідок війни 2 групи» ст. 12 ЗУ «Про статус ветеранів війни, гарантії їх соціального захисту»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 xml:space="preserve">                                  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1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01:00Z</dcterms:created>
  <dc:creator>Пользователь</dc:creator>
  <dc:description/>
  <cp:keywords/>
  <dc:language>en-US</dc:language>
  <cp:lastModifiedBy>mrada</cp:lastModifiedBy>
  <cp:lastPrinted>2024-04-15T10:00:00Z</cp:lastPrinted>
  <dcterms:modified xsi:type="dcterms:W3CDTF">2024-04-17T08:19:00Z</dcterms:modified>
  <cp:revision>3</cp:revision>
  <dc:subject/>
  <dc:title/>
</cp:coreProperties>
</file>